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проекту РЕШЕНИЯ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ектировка расходной части</w:t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5 – 2027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Таблица 2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75,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6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3 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проектом решения изменения отражены в текстовой части и приложениях к проекту решения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внесении изменений в решение №5-30 26.12.2024г. «О бюджете Селец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Н.М. Малаев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5-11-26T08:55:00Z</cp:lastPrinted>
  <dcterms:modified xsi:type="dcterms:W3CDTF">2025-11-26T05:55:00Z</dcterms:modified>
  <cp:revision>69</cp:revision>
  <dc:subject/>
  <dc:title>Пояснительная записка</dc:title>
</cp:coreProperties>
</file>